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84219155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681924189"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25854589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32109920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47181320"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29180524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7856497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79879702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557667999"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45091464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00844372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788159102"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71853551"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69612978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448388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81294454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804326492"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632015118"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95319304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348464943"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80115470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771812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51009834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31963827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66366109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727325730"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850806532"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641662958"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11577788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19075054"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01885368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55319443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12387190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782917384"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49825405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7213816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249644372"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50172082"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056262014"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2728399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77847009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369258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53348601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81529715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65563344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95758240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